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9629775" cy="65627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1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1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1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1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19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2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2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23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25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6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27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28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29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0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2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33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4" name="Imag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35" name="Imag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6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37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38" name="Imag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39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0" name="Imag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6562725"/>
            <wp:effectExtent l="0" t="0" r="0" b="0"/>
            <wp:docPr id="41" name="Imag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9775" cy="5876925"/>
            <wp:effectExtent l="0" t="0" r="0" b="0"/>
            <wp:docPr id="42" name="Imag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10" w:right="510" w:gutter="0" w:header="0" w:top="680" w:footer="0" w:bottom="24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072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027e4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027e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2</Pages>
  <Words>6</Words>
  <Characters>37</Characters>
  <CharactersWithSpaces>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39:00Z</dcterms:created>
  <dc:creator>Utilisateur Windows</dc:creator>
  <dc:description/>
  <dc:language>en-US</dc:language>
  <cp:lastModifiedBy>viviane</cp:lastModifiedBy>
  <dcterms:modified xsi:type="dcterms:W3CDTF">2020-01-19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